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Příloha k návrhu usnesení k návrhu na obeslání zasedání Návrh na obeslání zasedání Rady Evropské kosmické agentury na ministerské úrovni (Space19+), které se uskuteční 27. a 28. listopadu 2019 v Sevill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Mandát pro jednání delegace České republiky na zasedání Rady Evropské kosmické agentury na ministerské úrovni (Space19+), které se uskuteční 27. a 28. listopadu 2019 v Seville</w:t>
      </w:r>
    </w:p>
    <w:p>
      <w:pPr>
        <w:pStyle w:val="Normal"/>
        <w:spacing w:before="120" w:after="0"/>
        <w:jc w:val="both"/>
        <w:rPr/>
      </w:pPr>
      <w:r>
        <w:rPr/>
        <w:t>Ve dnech 27. a 28. listopadu 2019 se v Seville uskuteční zasedání Rady Evropské kosmické agentury (ESA) na ministerské úrovni (dále jen „Space19+“).</w:t>
      </w:r>
    </w:p>
    <w:p>
      <w:pPr>
        <w:pStyle w:val="Normal"/>
        <w:spacing w:before="120" w:after="0"/>
        <w:jc w:val="both"/>
        <w:rPr/>
      </w:pPr>
      <w:r>
        <w:rPr/>
        <w:t>Delegace České republiky (ČR) vedená ministrem dopravy či jím pověřenou osobou (dále jen „Delegace ČR“) bude během zasedání postupovat v souladu se zájmy zahraniční politiky ČR a bude respektovat závazky ČR vyplývající z obecného mezinárodního práva a mezinárodních smluv, jimiž je vázán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Úvod</w:t>
      </w:r>
    </w:p>
    <w:p>
      <w:pPr>
        <w:pStyle w:val="Normal"/>
        <w:spacing w:before="120" w:after="0"/>
        <w:jc w:val="both"/>
        <w:rPr/>
      </w:pPr>
      <w:r>
        <w:rPr/>
        <w:t>Delegace ČR v rámci bodu vyhrazenému členským státům a pozorovatelům krátce vystoupí v souladu s dlouhodobými pozicemi ČR v oblasti kosmických aktivit, kosmické politiky, mezinárodní spolupráce a účastí ČR v ESA.</w:t>
      </w:r>
    </w:p>
    <w:p>
      <w:pPr>
        <w:pStyle w:val="Normal"/>
        <w:spacing w:before="120" w:after="0"/>
        <w:jc w:val="both"/>
        <w:rPr/>
      </w:pPr>
      <w:r>
        <w:rPr/>
        <w:t xml:space="preserve">V tomto vystoupení vyzdvihne široké možnosti uplatnění kosmických aktivit v nejrůznějších oblastech lidské činnosti, ocení dosavadní spolupráci v rámci ESA i spolupráci ESA s členskými státy, mezinárodními organizacemi a dalšími zahraničními partnery a vyzdvihne potřebu transparentní a efektivní spolupráce mezi ESA, EU a jejich členskými státy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u w:val="single"/>
        </w:rPr>
        <w:t>Nové závazky na volitelné programy ESA</w:t>
      </w:r>
    </w:p>
    <w:p>
      <w:pPr>
        <w:pStyle w:val="Normal"/>
        <w:spacing w:before="120" w:after="0"/>
        <w:rPr/>
      </w:pPr>
      <w:r>
        <w:rPr/>
        <w:t>Delegace ČR bude postupovat dle těchto zásad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Delegace ČR se na Radě ESA na ministerské úrovni jménem ČR zaváže k účasti na následujících volitelných programech ESA blízkých průmyslovým cílům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uture Earth Observation Programme - Period 1, Segment 1 (FutureEO-1) v celkové výši 6,8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European Earth Watch Programme – Annex-8 Investing In Industrial Innovation (InCubed+) Element ve výši 2,5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European Earth Watch Programme – Global Development Assistance Element (GDA) ve výši 1,1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Copernicus Space Component (CSC) Programme, Segment 4 (CSC-4)</w:t>
      </w:r>
      <w:r>
        <w:rPr>
          <w:b/>
          <w:bCs/>
          <w:sz w:val="23"/>
          <w:szCs w:val="23"/>
        </w:rPr>
        <w:t xml:space="preserve"> </w:t>
      </w:r>
      <w:r>
        <w:rPr/>
        <w:t>ve výši 12,6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dvanced Research in Telecommunications Systems (ARTES)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Future Preparation - ve výši 0,1 mil. € v cenách roku 2019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Core Competitiveness - ve výši 2,4 mil. € v cenách roku 2019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Optical Communications Scylight – Hydron – ve výši 2 mil. € v cenách roku 2019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pace for 5G - Sunrise Phase 2 - ve výši 2 mil. € v cenách roku 2019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RTES Element 21 Satellite – Automatic Identification System (SAT-AIS) Sub-element 2B (Triton-X) - ve výši 2 mil. € v cenách roku 2019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Business Applications and Space Solutions (BASS) ve výši 5 mil. € v cenách roku 2019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ublic Private Partnerships (PPPs):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Quantum Key Distribution (QKD) Sat ve výši 0,5 mil. € v cenách roku 2019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Electra – ve výši 1 mil. € v cenách roku 2019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NovaCom - ve výši 1 mil. € v cenách roku 2019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RTES 4.0 Secure SatCom for Safety and Security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European Data Relay System (EDRS) Global ve výši 0,5 mil. € v cenách roku 2019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Secure And cryptoGrAphic (SAGA) Mission ve výši 1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Navigation Innovation and Support Programme (NAVISP)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Element 2 ve výši 2 mil. € v cenách roku 2019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Element 3 ve výši 1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Launcher Exploitation Acompaniment Programme: 1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uture Launcher Preparatory Programme (FLPP): Studies and Core Technology Bricks, Prometheus ve výši 8 mil. €</w:t>
      </w:r>
      <w:r>
        <w:rPr>
          <w:rStyle w:val="FootnoteCharacters"/>
        </w:rPr>
        <w:t xml:space="preserve"> </w:t>
      </w:r>
      <w:r>
        <w:rPr/>
        <w:t>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rogramme for Competitiveness Improvements: Ariane6/Vega C/P120C ve výši 14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General Support Technology Programme (GSTP) ve výši 12 mil. € v cenách roku 2019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Space Safety Programme (S2P) ve výši 10 mil. € v cenách roku 2019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rogramme for the Development of Scientific Experiments (PRODEX) (podpora prioritních oblastí Národního kosmického plánu 2020 – 2025) - pro období 2020 až 2025 ve výši 1 mil. € ročně v běžných cenách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Delegace ČR se na Radě ESA na ministerské úrovni jménem ČR zaváže k účasti na následujících volitelných programech ESA z oblasti výzkumu a vývoje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European Exploration Envelope Programme (E3P) ve výši 1,3 mil. € v cenách roku 2019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Space Safety Programme (S2P) ve výši 2,8 mil. € v cenách roku 2019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Programme for the Development of Scientific Experiments (PRODEX) pro období 2022 až 2025 ve výši 2,2 mil. € ročně v běžných cenách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V případě, že se podstatně změní předpoklady, na základě kterých se ČR hodlá zavázat k účasti na tom kterém volitelném programu ESA uvedeném v bodech 1 a 2, či se jinak podstatně změní podmínky účasti ČR na něm, je Delegace ČR oprávněna konkrétní částku závazku ČR uvedenou v bodech 1 a 2 snížit, či se k účasti na takovém nově vypisovaném volitelném programu ESA vůbec nezavazovat. Zároveň je v případě potřeby Delegace ČR oprávněna alokovat finanční prostředky určené na konkrétní volitelný program ESA do jednotlivých elementů takového programu; součet alokací do jednotlivých elementů však nesmí překročit celkovou výši prostředků určených tímto mandátem pro alokaci do příslušného volitelného programu ESA, pokud není tímto mandátem stanoveno jinak. Pokud se jedná o volitelné programy ESA z oblasti výzkumu a vývoje (bod 2), může tak Delegace ČR učinit jen po souhlasu zástupce Ministerstva školství, mládeže a tělovýchovy (MŠMT). Podstatnou změnou předpokladů a podmínek se přitom rozumí zejmé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neúčast klíčových států na takovém volitelném programu ESA, která by vedla k neuskutečnění předpokládané mezinárodní spolupráce a snížení možností geografické návratnosti vložených finančních prostředků do Č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 xml:space="preserve">taková změna parametrů a cílů nově vypisovaného volitelného programu ESA, která je s ohledem na cíle a zájmy sledované Národním kosmickým plánem 2020 – 2025 pro ČR nevýhodná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V případě, že nastane situace popsaná v bodě 3, a dojde buď ke snížení konkrétní částky příspěvku ČR uvedené v bodech 1 a 2, nebo k tomu, že se ČR k účasti na tom kterém nově vypisovaném volitelném programu ESA vůbec nezaváže, je Delegace ČR oprávněna takto získanou úsporu použít k financování účasti ČR na jiném volitelném programu ESA, pokud se ukáže, že je to pro cíle a zájmy ČR výhodné. Pokud se jedná o volitelné programy ESA z oblasti výzkumu a vývoje (bod 2), může tak Delegace ČR učinit jen se souhlasem zástupce MŠMT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V případě, že oproti návrhu dojde ke snížení rozpočtu na Povinné aktivity ESA, je delegace ČR oprávněna takto získanou úsporu použít k navýšení financování účasti ČR na jiném volitelném programu ESA z oblasti výzkumu a vývoje uvedeném v bodě 2, pokud se ukáže, že je to pro cíle a zájmy ČR výhodné. Takto může delegace ČR učinit pouze se souhlasem zástupce MŠM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Rezoluce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/>
        <w:t xml:space="preserve">ESA na Radu ESA na ministerské úrovni dále předkládá návrhy materiál a návrhy rezolucí, řešící zejm. výši povinných příspěvků a financování kosmodromu ESA v Kourou. </w:t>
      </w:r>
    </w:p>
    <w:p>
      <w:pPr>
        <w:pStyle w:val="Normal"/>
        <w:spacing w:before="120" w:after="0"/>
        <w:jc w:val="both"/>
        <w:rPr/>
      </w:pPr>
      <w:r>
        <w:rPr/>
        <w:t>Předpokládá se, že návrhy rezolucí bude Rada ESA na delegátské úrovni projednávat až do zasedání Space2019+ a že stávající návrhy se budou výrazně měnit. Z tohoto důvodu k návrhům rezolucí není zatím možné vypracovat konečnou pozici ČR. Konečná pozice ČR k návrhům rezolucí bude proto předložena ke schválení Koordinační radě ministra dopravy pro kosmické aktivity zřízené v souladu s usnesením vlády z 20. 4. 2011, č. 282, ve které jsou z pozice stálých členů zastoupeny Ministerstvo dopravy, MŠMT, Ministerstvo průmyslu a obchodu, Ministerstvo životního prostředí, Ministerstvo zahraničních věcí, Ministerstvo obrany a Úřad vlády ČR na úrovni náměstk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Další</w:t>
      </w:r>
    </w:p>
    <w:p>
      <w:pPr>
        <w:pStyle w:val="Normal"/>
        <w:spacing w:before="120" w:after="0"/>
        <w:jc w:val="both"/>
        <w:rPr/>
      </w:pPr>
      <w:r>
        <w:rPr/>
        <w:t>V případě projednávání jiných dokumentů a návrhů vznesených v průběhu zasedání, bude delegace ČR v koordinaci s ostatními členskými státy ESA podporovat ty návrhy, které budou přinášet efektivní řešení důležitých otázek v ESA a chránit zájmy Č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Kobera Václav, Mgr.;701;225131324</dc:creator>
  <dc:description/>
  <dc:language>en-US</dc:language>
  <cp:lastModifiedBy>Nováková Marta</cp:lastModifiedBy>
  <cp:lastPrinted>2019-08-20T14:29:00Z</cp:lastPrinted>
  <dcterms:modified xsi:type="dcterms:W3CDTF">2019-09-11T09:17:00Z</dcterms:modified>
  <cp:revision>2</cp:revision>
  <dc:subject/>
  <dc:title>Příloha č</dc:title>
</cp:coreProperties>
</file>